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Robinete de inchidere cu sertar pana Dn 80 mm Pn 25 ba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Robinet de inchidere cu sertar pana Dn80 mm, Pn 25 bar, Tn 150⁰C, Tija ascedenta, distanta intre flanse conform DIN 558-1 seria 15, actionare manuala, material corp 1.5419 sau echivalent, certificate de inspectie 3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30 zile de la semnare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( termen valabilitate ) 12 luni de la livrare produ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e beneficiar : CTE GROZAVEST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2-04-05T09:00:00Z</cp:lastPrinted>
  <dcterms:modified xsi:type="dcterms:W3CDTF">2022-04-05T06:03:00Z</dcterms:modified>
  <cp:revision>996</cp:revision>
  <dc:subject/>
  <dc:title>DENUMIRE PRODUS</dc:title>
</cp:coreProperties>
</file>